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23.04.2008 № 3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337"/>
      </w:tblGrid>
      <w:tr>
        <w:trPr>
          <w:trHeight w:val="8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городского бюджет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00 04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1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3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 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ab/>
              <w:t>1 11 0208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  <w:t xml:space="preserve">      </w:t>
            </w:r>
            <w:r>
              <w:rPr/>
              <w:t>1 11 05010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6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0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4 03040 04 0000 4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3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3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40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городских округов от  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отдель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обеспечение равной доступности 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продажи услуг, оказываемых учреждениями, находящимися в ведении органов местного самоуправления городских округов 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архитектуре и градостроительству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и природопользованию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школах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администрации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культуры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здравоохранения  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физической культуре и спорту администрации города Соликамска  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31:00Z</dcterms:created>
  <dc:creator>nalpol11</dc:creator>
  <dc:description/>
  <cp:keywords/>
  <dc:language>en-US</dc:language>
  <cp:lastModifiedBy>User</cp:lastModifiedBy>
  <cp:lastPrinted>2008-04-24T11:05:00Z</cp:lastPrinted>
  <dcterms:modified xsi:type="dcterms:W3CDTF">2008-04-25T09:05:00Z</dcterms:modified>
  <cp:revision>161</cp:revision>
  <dc:subject/>
  <dc:title>                                                                                                                              </dc:title>
</cp:coreProperties>
</file>